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труктура обороту роздрібної торгівлі</w:t>
      </w:r>
    </w:p>
    <w:p>
      <w:pPr>
        <w:pStyle w:val="Heading"/>
        <w:rPr>
          <w:szCs w:val="28"/>
        </w:rPr>
      </w:pPr>
      <w:r>
        <w:rPr>
          <w:szCs w:val="28"/>
        </w:rPr>
        <w:t>у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</w:t>
      </w:r>
      <w:r>
        <w:rPr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р. становив </w:t>
      </w:r>
      <w:r>
        <w:rPr>
          <w:sz w:val="28"/>
          <w:szCs w:val="28"/>
          <w:lang w:val="ru-RU"/>
        </w:rPr>
        <w:t xml:space="preserve">1031,7 </w:t>
      </w:r>
      <w:r>
        <w:rPr>
          <w:sz w:val="28"/>
          <w:szCs w:val="28"/>
        </w:rPr>
        <w:t xml:space="preserve">млрд.грн, </w:t>
      </w:r>
      <w:r>
        <w:rPr>
          <w:sz w:val="28"/>
        </w:rPr>
        <w:t xml:space="preserve">що на 19,8% менше від обсягу 2014р. </w:t>
      </w:r>
      <w:r>
        <w:rPr>
          <w:sz w:val="28"/>
          <w:szCs w:val="28"/>
        </w:rPr>
        <w:t xml:space="preserve">У структурі обороту роздрібної торгівлі 47,3% припадало на оборот торгової мережі підприємств (юридичних осіб), 30,6% становив оборот організованих ринків із продажу споживчих товарів та неформальних ринків, 22,1% – оборот фізичних осіб-підприємців, що мають мережу поза рин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Структура обороту роздрібної торгівлі 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right="-1" w:firstLine="1080"/>
        <w:rPr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015 рік</w:t>
      </w:r>
      <w:r>
        <w:rPr>
          <w:rFonts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  <w:lang w:val="ru-RU"/>
        </w:rPr>
        <w:t xml:space="preserve">                                                </w:t>
      </w:r>
      <w:r>
        <w:rPr>
          <w:rFonts w:cs="Arial" w:ascii="Arial" w:hAnsi="Arial"/>
          <w:b/>
        </w:rPr>
        <w:t>2014 рік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17220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3240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2pt;height:157.45pt" filled="f" o:ole="">
                                  <v:imagedata r:id="rId3" o:title=""/>
                                </v:shape>
                                <o:OLEObject Type="Embed" ProgID="" ShapeID="ole_rId2" DrawAspect="Content" ObjectID="_461225822" r:id="rId2"/>
                              </w:objec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</w:rPr>
                              <w:t xml:space="preserve">      </w:t>
                            </w:r>
                            <w:r>
                              <w:rPr/>
                              <w:object w:dxaOrig="3240" w:dyaOrig="31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2pt;height:157.45pt" filled="f" o:ole="">
                                  <v:imagedata r:id="rId5" o:title=""/>
                                </v:shape>
                                <o:OLEObject Type="Embed" ProgID="" ShapeID="ole_rId4" DrawAspect="Content" ObjectID="_161648635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90.9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3240" w:dyaOrig="31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2pt;height:157.45pt" filled="f" o:ole="">
                            <v:imagedata r:id="rId7" o:title=""/>
                          </v:shape>
                          <o:OLEObject Type="Embed" ProgID="" ShapeID="ole_rId6" DrawAspect="Content" ObjectID="_1450078518" r:id="rId6"/>
                        </w:objec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</w:rPr>
                        <w:t xml:space="preserve">     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lang w:val="en-US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</w:rPr>
                        <w:t xml:space="preserve">      </w:t>
                      </w:r>
                      <w:r>
                        <w:rPr/>
                        <w:object w:dxaOrig="3240" w:dyaOrig="31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2pt;height:157.45pt" filled="f" o:ole="">
                            <v:imagedata r:id="rId9" o:title=""/>
                          </v:shape>
                          <o:OLEObject Type="Embed" ProgID="" ShapeID="ole_rId8" DrawAspect="Content" ObjectID="_9409004" r:id="rId8"/>
                        </w:objec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49530</wp:posOffset>
                </wp:positionV>
                <wp:extent cx="1301750" cy="164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. Роздрібний товарооборот торгової мережі підприємств (юридичних осіб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2. Роздрібний товарооборот фізичних осіб-підприємців, що мають мережу поза ринками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Оборот організованих ринків із продажу споживчих товарів та неформальних ринків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129.4pt;mso-wrap-distance-left:9.05pt;mso-wrap-distance-right:9.05pt;mso-wrap-distance-top:0pt;mso-wrap-distance-bottom:0pt;margin-top:3.9pt;mso-position-vertical-relative:text;margin-left:183.4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1. Роздрібний товарооборот торгової мережі підприємств (юридичних осіб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2. Роздрібний товарооборот фізичних осіб-підприємців, що мають мережу поза ринками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Оборот організованих ринків із продажу споживчих товарів та неформальних ринків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21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" w:hanging="0"/>
        <w:rPr>
          <w:sz w:val="28"/>
        </w:rPr>
      </w:pPr>
      <w:r>
        <w:rPr>
          <w:rFonts w:cs="Arial" w:ascii="Arial" w:hAnsi="Arial"/>
          <w:b/>
          <w:sz w:val="16"/>
        </w:rPr>
        <w:t>.</w:t>
      </w:r>
    </w:p>
    <w:p>
      <w:pPr>
        <w:pStyle w:val="Normal"/>
        <w:ind w:right="-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У загальному обороті роздрібної торгівлі у 201</w:t>
      </w:r>
      <w:r>
        <w:rPr>
          <w:szCs w:val="28"/>
          <w:lang w:val="ru-RU"/>
        </w:rPr>
        <w:t>5</w:t>
      </w:r>
      <w:r>
        <w:rPr>
          <w:szCs w:val="28"/>
        </w:rPr>
        <w:t xml:space="preserve">р. більше половини обсягів (58,7%) припадало на товарооборот від продажу непродовольчих товарів і 41,3% </w:t>
      </w:r>
      <w:r>
        <w:rPr/>
        <w:t xml:space="preserve">– на товарооборот </w:t>
      </w:r>
      <w:r>
        <w:rPr>
          <w:szCs w:val="28"/>
        </w:rPr>
        <w:t>продовольчих товарів. У 201</w:t>
      </w:r>
      <w:r>
        <w:rPr>
          <w:szCs w:val="28"/>
          <w:lang w:val="ru-RU"/>
        </w:rPr>
        <w:t>4</w:t>
      </w:r>
      <w:r>
        <w:rPr>
          <w:szCs w:val="28"/>
        </w:rPr>
        <w:t xml:space="preserve">р. їх питома вага відповідно складала </w:t>
      </w:r>
      <w:r>
        <w:rPr>
          <w:szCs w:val="28"/>
          <w:lang w:val="ru-RU"/>
        </w:rPr>
        <w:t>59,3%</w:t>
      </w:r>
      <w:r>
        <w:rPr>
          <w:szCs w:val="28"/>
        </w:rPr>
        <w:t xml:space="preserve"> і </w:t>
      </w:r>
      <w:r>
        <w:rPr>
          <w:szCs w:val="28"/>
          <w:lang w:val="ru-RU"/>
        </w:rPr>
        <w:t>40</w:t>
      </w:r>
      <w:r>
        <w:rPr>
          <w:szCs w:val="28"/>
        </w:rPr>
        <w:t>,</w:t>
      </w:r>
      <w:r>
        <w:rPr>
          <w:szCs w:val="28"/>
          <w:lang w:val="ru-RU"/>
        </w:rPr>
        <w:t>7</w:t>
      </w:r>
      <w:r>
        <w:rPr>
          <w:szCs w:val="28"/>
        </w:rPr>
        <w:t>%.</w:t>
      </w:r>
    </w:p>
    <w:p>
      <w:pPr>
        <w:pStyle w:val="2"/>
        <w:rPr/>
      </w:pPr>
      <w:r>
        <w:rPr>
          <w:szCs w:val="28"/>
        </w:rPr>
        <w:t>В обороті торгової мережі підприємств за 2015р. оборот від продажу непродовольчих товарів становив 58,9%, продовольчих товарів – 41,1%. В обороті роздрібної торгівлі фізичних осіб-підприємців частка продажу непродовольчих товарів складала 65,4%, продовольчих – 34,6%.</w:t>
      </w:r>
    </w:p>
    <w:p>
      <w:pPr>
        <w:pStyle w:val="2"/>
        <w:rPr/>
      </w:pPr>
      <w:r>
        <w:rPr>
          <w:szCs w:val="28"/>
        </w:rPr>
        <w:t>Структуру обороту продовольчих і непродовольчих товарів за каналами реалізації наведено в таблиці.</w:t>
      </w:r>
    </w:p>
    <w:p>
      <w:pPr>
        <w:pStyle w:val="2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80.9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Включає</w:t>
      </w:r>
      <w:r>
        <w:rPr>
          <w:b/>
        </w:rPr>
        <w:t xml:space="preserve"> </w:t>
      </w:r>
      <w:r>
        <w:rPr/>
        <w:t>роздрібний товарооборот підприємств, які здійснювали діяльність із роздрібної торгівлі, розрахункові дані щодо обсягів продажу товарів фізичними особами</w:t>
      </w:r>
      <w:r>
        <w:rPr>
          <w:b/>
        </w:rPr>
        <w:t>-</w:t>
      </w:r>
      <w:r>
        <w:rPr/>
        <w:t>підприємцями та на ринках.</w:t>
      </w:r>
      <w:r>
        <w:br w:type="page"/>
      </w:r>
    </w:p>
    <w:p>
      <w:pPr>
        <w:pStyle w:val="2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>(відсотків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  <w:gridCol w:w="90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left="-108" w:righ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 торгової мережі підприємств (юридичних осіб)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 фізичних осіб-підприємців, що мають мережу поза ринками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організованих ринків із продажу споживчих товарів та неформальних ринків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261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</w:tbl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b/>
          <w:sz w:val="28"/>
        </w:rPr>
        <w:t>Обсяг роздрібного товарообороту підприємств,</w:t>
      </w:r>
      <w:r>
        <w:rPr>
          <w:sz w:val="28"/>
        </w:rPr>
        <w:t xml:space="preserve"> які здійснювали діяльність із роздрібної торгівлі,</w:t>
      </w:r>
      <w:r>
        <w:rPr>
          <w:b/>
          <w:sz w:val="28"/>
        </w:rPr>
        <w:t xml:space="preserve"> </w:t>
      </w:r>
      <w:r>
        <w:rPr>
          <w:sz w:val="28"/>
        </w:rPr>
        <w:t xml:space="preserve">у 2015р. становив 487,6 млрд.грн, що в порівнянних цінах на 19,8% менше від обсягу 2014р. </w:t>
      </w:r>
    </w:p>
    <w:p>
      <w:pPr>
        <w:pStyle w:val="2"/>
        <w:rPr>
          <w:b/>
          <w:b/>
          <w:szCs w:val="28"/>
          <w:lang w:val="ru-RU"/>
        </w:rPr>
      </w:pPr>
      <w:r>
        <w:rPr>
          <w:szCs w:val="28"/>
        </w:rPr>
        <w:t xml:space="preserve">Найбільш вагомою (77,2%) була частка роздрібного товарообороту підприємств, основним видом економічної діяльності яких була роздрібна торгівля (крім торгівлі автотранспортними засобами, мотоциклами). Серед них </w:t>
      </w:r>
      <w:r>
        <w:rPr>
          <w:szCs w:val="28"/>
          <w:lang w:val="ru-RU"/>
        </w:rPr>
        <w:t>47,3</w:t>
      </w:r>
      <w:r>
        <w:rPr>
          <w:szCs w:val="28"/>
        </w:rPr>
        <w:t>% становив товарооборот підприємств, що здійснювали продаж переважно продовольчих товарів у неспеціалізованих магазинах, 46,6% – товарооборот підприємств, що здійснювали продаж переважно непродовольчих товарів у спеціалізованих магазинах, з якого 34,1% припадало на товарооборот підприємств, що здійснювали продаж пального, 25,5% – продаж фармацевтичних товарі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оздрібний т</w:t>
      </w:r>
      <w:r>
        <w:rPr>
          <w:sz w:val="28"/>
          <w:szCs w:val="28"/>
          <w:lang w:val="ru-RU"/>
        </w:rPr>
        <w:t xml:space="preserve">оварооборот </w:t>
      </w:r>
      <w:r>
        <w:rPr>
          <w:sz w:val="28"/>
          <w:szCs w:val="28"/>
        </w:rPr>
        <w:t>підприємств, основним видом діяльності яких була оптова та роздрібна торгівля автотранспортними засобами та мотоциклами, їх ремонт, у загальному обсязі роздрібного товарообороту</w:t>
      </w:r>
      <w:r>
        <w:rPr>
          <w:sz w:val="28"/>
          <w:szCs w:val="28"/>
          <w:lang w:val="ru-RU"/>
        </w:rPr>
        <w:t xml:space="preserve"> становив 6</w:t>
      </w:r>
      <w:r>
        <w:rPr>
          <w:sz w:val="28"/>
          <w:szCs w:val="28"/>
        </w:rPr>
        <w:t>%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итома вага роздрібного товарообороту підприємств інших видів економічної діяльності, що здійснювали діяльність із роздрібної торгівлі, становила 16,8%.</w:t>
      </w:r>
    </w:p>
    <w:p>
      <w:pPr>
        <w:pStyle w:val="TextBodyIndent"/>
        <w:ind w:right="-1" w:firstLine="709"/>
        <w:rPr>
          <w:lang w:val="ru-RU"/>
        </w:rPr>
      </w:pPr>
      <w:r>
        <w:rPr/>
        <w:t>Обсяг продажу непродовольчих товарів у 20</w:t>
      </w:r>
      <w:r>
        <w:rPr>
          <w:lang w:val="ru-RU"/>
        </w:rPr>
        <w:t>15</w:t>
      </w:r>
      <w:r>
        <w:rPr/>
        <w:t>р. відносно 2014р. у порівнянних цінах зменшився на 21,3% і становив 287,3 млрд.грн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4.45pt;height:212.3pt" filled="f" o:ole="">
                                  <v:imagedata r:id="rId11" o:title=""/>
                                </v:shape>
                                <o:OLEObject Type="Embed" ProgID="" ShapeID="ole_rId10" DrawAspect="Content" ObjectID="_1009741197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4.45pt;height:212.3pt" filled="f" o:ole="">
                            <v:imagedata r:id="rId13" o:title=""/>
                          </v:shape>
                          <o:OLEObject Type="Embed" ProgID="" ShapeID="ole_rId12" DrawAspect="Content" ObjectID="_103303219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right="-1" w:firstLine="709"/>
        <w:jc w:val="both"/>
        <w:rPr/>
      </w:pPr>
      <w:r>
        <w:rPr>
          <w:sz w:val="28"/>
          <w:szCs w:val="28"/>
        </w:rPr>
        <w:t>В обсязі продажу непродовольчих товарів 27,7% припадало на роздрібний товарооборот від продажу бензину та дизельного пального, 14,1%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рмацевтичних товарів, 10,5% – автомобілів і автотоварів, 6,3% – будівельних матеріалів та залізних виробів, 5% – парфумерно-косметичних товарів, по 4,4% – одягу і побутових електротоварів та освітлювального приладдя, 3,7% – газу стисненого та скрапленого для автомобілів, 2,9% – побутових засобів для миття, чищення та догляду.</w:t>
      </w:r>
    </w:p>
    <w:p>
      <w:pPr>
        <w:pStyle w:val="Normal"/>
        <w:tabs>
          <w:tab w:val="clear" w:pos="708"/>
          <w:tab w:val="left" w:pos="467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продажу продовольчих товарів у 2015р. відносно 2014р. у порівнянних цінах зменшився на 17,6% і становив 200,2 млрд.грн. У товарообороті продовольчих товарів найбільшу питому вагу займали алкогольні напої – 15,9%, тютюнові вироби – 15,5%, м’ясо та птиця свіжі та заморожені – 5,9%, цукрові кондитерські вироби (включаючи морозиво) – 5,8%, м’ясо копчене, солоне та ковбасні вироби – 5,3%, молоко та продукти молочні – 4,9%, чай, кава, какао та прянощі – 3,9%, свіжі плоди, ягоди, виноград, горіхи – 3,6%, борошняні кондитерські вироби – 3,4%, сир сичужний, плавлений та кисломолочний – 3,3%, безалкогольні напої – 3,2%, хлібобулочні вироби (крім кондитерських) – 3,1%, свіжі овочі – 2,8%, риба і морепродукти харчові – 2,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и виробництва України припадало 58,1% роздрібного товарообороту торгової мережі підприємств, що на 0,3 в.п. більше, ніж у  2014р. Найбільша частка продажу товарів, які вироблені на території України, спостерігалась у Кіровоградській, Чернівецькій, Сумській областях (70,8–68,6%). У Харківській, Тернопільській, Вінницькій, Київській, Волинській, Одеській областях та м.Києві, товарооборот яких у загальному обсязі роздрібного товарообороту торгової мережі складав майже половину, ця частка була меншою (58–47,7%), ніж у середньому по Украї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труктурі продажу продовольчих товарів через торгову мережу підприємств частка продажу товарів, які вироблені на території України, за 2015р. становила 85,2%, частка вітчизняних непродовольчих товарів склала 39,3% від загального їх продажу (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– відповідно 85,6% і 39,5%)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орговій мережі та на складах підприємств, що здійснювали роздрібну торгівлю, товарних запасів на 1 січня 2016р. налічувалось на    </w:t>
      </w:r>
      <w:r>
        <w:rPr>
          <w:sz w:val="28"/>
          <w:szCs w:val="28"/>
          <w:lang w:val="ru-RU"/>
        </w:rPr>
        <w:t xml:space="preserve">53 </w:t>
      </w:r>
      <w:r>
        <w:rPr>
          <w:sz w:val="28"/>
          <w:szCs w:val="28"/>
        </w:rPr>
        <w:t>млрд.грн.</w:t>
      </w:r>
    </w:p>
    <w:p>
      <w:pPr>
        <w:pStyle w:val="2"/>
        <w:tabs>
          <w:tab w:val="clear" w:pos="708"/>
          <w:tab w:val="left" w:pos="6663" w:leader="none"/>
        </w:tabs>
        <w:rPr/>
      </w:pPr>
      <w:r>
        <w:rPr>
          <w:szCs w:val="28"/>
        </w:rPr>
        <w:t xml:space="preserve">Забезпеченість роздрібної торгівлі товарними запасами в середньому по Україні становила </w:t>
      </w:r>
      <w:r>
        <w:rPr>
          <w:szCs w:val="28"/>
          <w:lang w:val="ru-RU"/>
        </w:rPr>
        <w:t xml:space="preserve">38 </w:t>
      </w:r>
      <w:r>
        <w:rPr>
          <w:szCs w:val="28"/>
        </w:rPr>
        <w:t>днів торгівлі, з них продовольчими товарами – 23 дні, непродовольчими – 48 днів торгівлі.</w:t>
      </w:r>
    </w:p>
    <w:p>
      <w:pPr>
        <w:pStyle w:val="2"/>
        <w:rPr>
          <w:b/>
          <w:b/>
        </w:rPr>
      </w:pPr>
      <w:r>
        <w:rPr/>
        <w:t xml:space="preserve">Найбільше забезпечення товарообороту товарними запасами </w:t>
      </w:r>
      <w:r>
        <w:rPr>
          <w:szCs w:val="28"/>
        </w:rPr>
        <w:t xml:space="preserve">на         1 січня 2016р. </w:t>
      </w:r>
      <w:r>
        <w:rPr/>
        <w:t>спостерігалося в Одеській, Тернопільській, Харківській, Хмельницькій, Львівській областях (на 52–43 дні торгівлі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Єфімчук 287 00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 xml:space="preserve">.07.2016 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244</w:t>
      </w:r>
      <w:r>
        <w:rPr>
          <w:sz w:val="22"/>
          <w:szCs w:val="22"/>
        </w:rPr>
        <w:t>/0/08.1вн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Times New Roman CYR" w:hAnsi="Times New Roman CYR" w:cs="Times New Roman CYR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onotype Sorts;Symbol" w:hAnsi="Monotype Sorts;Symbol" w:cs="Monotype Sorts;Symbol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5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3:00Z</dcterms:created>
  <dc:creator>User</dc:creator>
  <dc:description/>
  <cp:keywords/>
  <dc:language>en-US</dc:language>
  <cp:lastModifiedBy>N.Efimchuk</cp:lastModifiedBy>
  <cp:lastPrinted>2015-07-10T10:06:00Z</cp:lastPrinted>
  <dcterms:modified xsi:type="dcterms:W3CDTF">2016-07-08T07:03:00Z</dcterms:modified>
  <cp:revision>123</cp:revision>
  <dc:subject/>
  <dc:title>                                                        </dc:title>
</cp:coreProperties>
</file>